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4 ПО РАЗДЕЛУ «МАГНЕТИЗМ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/>
      </w:pP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 xml:space="preserve">. Два параллельных бесконечно длинных провода, по которым текут в одном направлении токи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60 А, расположены на расстояни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 см друг от друга. Определить магнитную индукцию В в точке, отстоящей от одного проводника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 см и от другого –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2 см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8740</wp:posOffset>
                </wp:positionH>
                <wp:positionV relativeFrom="paragraph">
                  <wp:posOffset>48260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3.8pt" to="-6.2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Решение</w:t>
      </w:r>
      <w:r>
        <w:rPr>
          <w:b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7">
                <wp:simplePos x="0" y="0"/>
                <wp:positionH relativeFrom="column">
                  <wp:posOffset>14605</wp:posOffset>
                </wp:positionH>
                <wp:positionV relativeFrom="paragraph">
                  <wp:posOffset>22225</wp:posOffset>
                </wp:positionV>
                <wp:extent cx="963930" cy="1033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033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А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0 см =0,1 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см=0,05 м;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5" w:color="000000"/>
                              </w:pBdr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2 см=0,12м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9pt;height:81.4pt;mso-wrap-distance-left:0pt;mso-wrap-distance-right:9.05pt;mso-wrap-distance-top:0pt;mso-wrap-distance-bottom:0pt;margin-top:1.75pt;mso-position-vertical-relative:text;margin-left:1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А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0 см =0,1 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см=0,05 м;</w:t>
                      </w:r>
                    </w:p>
                    <w:p>
                      <w:pPr>
                        <w:pStyle w:val="Normal"/>
                        <w:pBdr>
                          <w:bottom w:val="single" w:sz="12" w:space="5" w:color="000000"/>
                        </w:pBdr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2 см=0,12м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В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Для нахождения магнитной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 указанной точке А (рис.1) определим направления векторов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4"/>
          <w:szCs w:val="24"/>
        </w:rPr>
        <w:t xml:space="preserve"> полей, создаваемых каждым проводником в отдельности, и сложим их геометрически, т.е.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Â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>Абсолютное значение индукции найдем по теореме косинусов:</w:t>
      </w:r>
    </w:p>
    <w:p>
      <w:pPr>
        <w:pStyle w:val="TextBodyIndent"/>
        <w:spacing w:lineRule="auto" w:line="228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68575</wp:posOffset>
                </wp:positionH>
                <wp:positionV relativeFrom="paragraph">
                  <wp:posOffset>193675</wp:posOffset>
                </wp:positionV>
                <wp:extent cx="1400175" cy="1217930"/>
                <wp:effectExtent l="0" t="1270" r="0" b="63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217880"/>
                          <a:chOff x="0" y="0"/>
                          <a:chExt cx="1400040" cy="1217880"/>
                        </a:xfrm>
                      </wpg:grpSpPr>
                      <wps:wsp>
                        <wps:cNvSpPr txBox="1"/>
                        <wps:spPr>
                          <a:xfrm>
                            <a:off x="126360" y="6102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5310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064160"/>
                            <a:ext cx="386640" cy="153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703440"/>
                            <a:ext cx="105480" cy="21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698400"/>
                            <a:ext cx="13320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787320"/>
                            <a:ext cx="1123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386640"/>
                            <a:ext cx="105480" cy="187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0" y="86472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8520" y="86688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2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2720" y="48636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903600"/>
                            <a:ext cx="81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20" y="437400"/>
                            <a:ext cx="217800" cy="42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120" y="438120"/>
                            <a:ext cx="107748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10760"/>
                            <a:ext cx="4176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282600"/>
                            <a:ext cx="1371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7460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60"/>
                            <a:ext cx="144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2426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803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0"/>
                            <a:ext cx="1263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320" y="32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39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720"/>
                            <a:ext cx="5310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80360" y="48564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2280" y="32760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15.25pt;width:110.25pt;height:95.9pt" coordorigin="4045,305" coordsize="2205,19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1266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180;top:1141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4953;top:1981;width:60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 opacity="0.5"/>
                  <v:stroke color="white" joinstyle="miter" endcap="flat"/>
                  <w10:wrap type="square" side="left"/>
                </v:shape>
                <v:shape id="shape_0" fillcolor="white" stroked="f" o:allowincell="f" style="position:absolute;left:4666;top:1413;width:16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040;top:1405;width:20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219;top:1545;width:176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79;top:914;width:16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group id="shape_0" style="position:absolute;left:4544;top:1667;width:120;height:116">
                  <v:oval id="shape_0" fillcolor="white" stroked="t" o:allowincell="f" style="position:absolute;left:4544;top:1667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4571;top:1693;width:61;height:59">
                    <v:line id="shape_0" from="4571,1722" to="4632,172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4601,1693" to="4601,175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group id="shape_0" style="position:absolute;left:5948;top:1670;width:120;height:116">
                  <v:oval id="shape_0" fillcolor="white" stroked="t" o:allowincell="f" style="position:absolute;left:5948;top:1670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5975;top:1696;width:61;height:59">
                    <v:line id="shape_0" from="5975,1725" to="6036,172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005,1696" to="6005,175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shape id="shape_0" fillcolor="white" stroked="f" o:allowincell="f" style="position:absolute;left:4443;top:1071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668,1728" to="5950,1728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33,994" to="4575,1662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53,995" to="5949,1690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4201;top:952;width:65;height:6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4782;top:750;width:21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338;top:580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45;top:450;width:22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273,687" to="4953,9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line id="shape_0" from="4234,589" to="4360,95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5042;top:305;width:19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378,310" to="5058,594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954,311" to="5080,672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250,306" to="5085,9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4543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915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rect id="shape_0" coordsize="10800,10800" path="l0,21600xee" stroked="t" o:allowincell="f" style="position:absolute;left:4329;top:1070;width:103;height:100;flip:x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4285;top:821;width:103;height:100;flip:xy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начения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ражаются соответственно через 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т провода до точки, индукцию в которой мы вычисляем:</w:t>
      </w:r>
    </w:p>
    <w:p>
      <w:pPr>
        <w:pStyle w:val="Normal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 и выне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</w:rPr>
        <w:t xml:space="preserve"> за знак корня, получим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ряе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им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Заметим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DAC. Поэтому по теореме косинусов запишем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– расстояние между проводами. Отсюд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Подставив данные, вычислим значение косинуса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в формулу (2)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, найдем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к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, создаваемого отрезком бесконечно длинного прямого провода, в точке, равноудаленной от концов отрезка и находящейся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0 см от его середины (рис.2).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текущего по проводу, равна 30 А, длина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отрезка равна 60 см.</w:t>
      </w:r>
    </w:p>
    <w:p>
      <w:pPr>
        <w:pStyle w:val="Normal"/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spacing w:lineRule="auto" w:line="22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-9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2">
                <wp:simplePos x="0" y="0"/>
                <wp:positionH relativeFrom="column">
                  <wp:posOffset>8255</wp:posOffset>
                </wp:positionH>
                <wp:positionV relativeFrom="paragraph">
                  <wp:posOffset>66040</wp:posOffset>
                </wp:positionV>
                <wp:extent cx="914400" cy="8731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73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30 А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см=0,6 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2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см=0,2 м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В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68.75pt;mso-wrap-distance-left:0pt;mso-wrap-distance-right:9.05pt;mso-wrap-distance-top:0pt;mso-wrap-distance-bottom:0pt;margin-top:5.2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30 А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см=0,6 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2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см=0,2 м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В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Для определения магнитной индукции поля, создаваемого отрезком провода, воспользуемся законом Био-Савара-Лапласа:</w:t>
      </w:r>
    </w:p>
    <w:p>
      <w:pPr>
        <w:pStyle w:val="Normal"/>
        <w:spacing w:lineRule="auto" w:line="220"/>
        <w:ind w:firstLine="709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68705</wp:posOffset>
                </wp:positionH>
                <wp:positionV relativeFrom="paragraph">
                  <wp:posOffset>194310</wp:posOffset>
                </wp:positionV>
                <wp:extent cx="9220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15pt,15.3pt" to="-11.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Прежде чем интегрировать выражение (1), преобразуем его так, чтобы можно было интегрировать по углу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Выразим длину элемента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проводника через </w:t>
      </w:r>
      <w:r>
        <w:rPr>
          <w:i/>
          <w:sz w:val="24"/>
          <w:szCs w:val="24"/>
        </w:rPr>
        <w:t xml:space="preserve">d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Согласно рис.4.4, запиш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Подставив это выражение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в формулу (1), получи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Но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величина переменная, зависящая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 и рав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предыдущую формулу, найдем</w:t>
      </w:r>
    </w:p>
    <w:p>
      <w:pPr>
        <w:pStyle w:val="Normal"/>
        <w:spacing w:lineRule="auto" w:line="228"/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3185</wp:posOffset>
                </wp:positionH>
                <wp:positionV relativeFrom="paragraph">
                  <wp:posOffset>69215</wp:posOffset>
                </wp:positionV>
                <wp:extent cx="1256665" cy="2442210"/>
                <wp:effectExtent l="0" t="0" r="0" b="63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2442240"/>
                          <a:chOff x="0" y="0"/>
                          <a:chExt cx="1256760" cy="244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2242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56760" cy="224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3760" y="122040"/>
                              <a:ext cx="18288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800" y="2289960"/>
                            <a:ext cx="498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5.45pt;width:98.95pt;height:192.3pt" coordorigin="-131,109" coordsize="1979,3846">
                <v:group id="shape_0" style="position:absolute;left:-131;top:109;width:1979;height:35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31;top:109;width:1978;height:3531;mso-wrap-style:none;v-text-anchor:middl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rect id="shape_0" fillcolor="white" stroked="f" o:allowincell="f" style="position:absolute;left:757;top:301;width:287;height:461;mso-wrap-style:none;v-text-anchor:middle">
                    <v:fill o:detectmouseclick="t" type="solid" color2="black"/>
                    <v:stroke color="#3465a4" joinstyle="round" endcap="flat"/>
                    <w10:wrap type="square" side="left"/>
                  </v:rect>
                </v:group>
                <v:shape id="shape_0" fillcolor="white" stroked="t" o:allowincell="f" style="position:absolute;left:439;top:3715;width:78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4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Чтобы определить магнитную индукцию поля, создаваемого отрезком проводника, проинтегрируем выражение (2) в пределах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nary>
              <m:r>
                <w:rPr>
                  <w:rFonts w:ascii="Cambria Math" w:hAnsi="Cambria Math"/>
                </w:rPr>
                <m:t xml:space="preserve">dα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,  или</m:t>
          </m:r>
        </m:oMath>
      </m:oMathPara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аметим, что при симметричном расположении точки А относительно отрезка провода 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–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С учетом этого формула (3) примет вид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4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з рис.2 следует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выражение cos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в формулу (4), получим 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5)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изведя вычисления по формуле (5), найде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По двум параллельным прямым проводникам длиной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= 2м каждый, находящимся в вакууме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друг от друга, в противоположных направлениях текут ток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50A 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0A. Определить силу взаимодействия проводников между собой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255</wp:posOffset>
                </wp:positionH>
                <wp:positionV relativeFrom="paragraph">
                  <wp:posOffset>43815</wp:posOffset>
                </wp:positionV>
                <wp:extent cx="914400" cy="1006475"/>
                <wp:effectExtent l="0" t="635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06560"/>
                          <a:chOff x="0" y="0"/>
                          <a:chExt cx="914400" cy="1006560"/>
                        </a:xfrm>
                      </wpg:grpSpPr>
                      <wps:wsp>
                        <wps:cNvSpPr txBox="1"/>
                        <wps:spPr>
                          <a:xfrm>
                            <a:off x="12600" y="0"/>
                            <a:ext cx="83808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м=0,1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50 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0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728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9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3.45pt;width:71.95pt;height:79.25pt" coordorigin="13,69" coordsize="1439,1585">
                <v:shape id="shape_0" fillcolor="white" stroked="t" o:allowincell="f" style="position:absolute;left:33;top:69;width:131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м=0,1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50 A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0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453,96" to="1453,16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174" to="1442,1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Согласно закону Ампера, на каждый элемент длины проводника 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с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ействует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сила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                                 (1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(eё направление определено по правилу левой руки и указано на рис.3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Аналогичные рассуждения (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ходится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приводят к выражению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.                                                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одули магнитных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(направления векторов см.рис.3) определяются соотношениями: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ставив эти выражения в (1) и (2), получим, что по модул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2420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1760" cy="95758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7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1760" cy="95758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95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(направления сил указаны на рисунке)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нтегрировав выражение (3), найдем искомую силу взаимодейств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яя, получа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м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 мН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Квадратная рамка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=2 см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 = 100 витков тонкого провода, подвешена на упругой нити, постоянная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которой равна 10 мкН·м/град. Плоскость рамки совпадает с направлением индукции внешнего магнитного поля. Определить индукцию внешнего магнитного поля, если при пропускании по рамке тока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=1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она повернулась на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995045" cy="1091565"/>
                <wp:effectExtent l="0" t="635" r="5080" b="6286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91520"/>
                          <a:chOff x="0" y="0"/>
                          <a:chExt cx="995040" cy="109152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96912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2 см=0,0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мкН·м/гра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6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6480"/>
                            <a:ext cx="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20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5pt;width:78.3pt;height:85.9pt" coordorigin="0,203" coordsize="1566,1718">
                <v:shape id="shape_0" fillcolor="white" stroked="t" o:allowincell="f" style="position:absolute;left:19;top:203;width:1525;height:1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2 см=0,0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мкН·м/град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6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567,213" to="1567,19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504" to="1566,1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6"/>
        <w:ind w:firstLine="720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ндукци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нешнего поля может быть найдена из условия равновесия рамки в поле. Рамка будет находиться в равновесии, если сумма механических моментов, действующих на нее, будет равна нулю: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1)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 xml:space="preserve">В данном случае на рамку действуют два момента (рис.4)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– момент сил, с которым внешнее магнитное поле действует на рамку с током, 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– момент упругих сил, возникающих при закручивании нити, на которой рамка подвешена. Следовательно, формула (1) может быть переписана в виде М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 Выразив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этом равенстве через величины, от которых зависят моменты сил, получим</w:t>
      </w:r>
    </w:p>
    <w:p>
      <w:pPr>
        <w:pStyle w:val="Normal"/>
        <w:spacing w:lineRule="auto" w:line="252"/>
        <w:jc w:val="right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>B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4"/>
          <w:szCs w:val="24"/>
        </w:rPr>
        <w:t xml:space="preserve"> – C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0.               (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546735</wp:posOffset>
                </wp:positionH>
                <wp:positionV relativeFrom="paragraph">
                  <wp:posOffset>-195580</wp:posOffset>
                </wp:positionV>
                <wp:extent cx="6120130" cy="214566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196215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8.95pt;mso-wrap-distance-left:9pt;mso-wrap-distance-right:9pt;mso-wrap-distance-top:0pt;mso-wrap-distance-bottom:0pt;margin-top:-15.4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196215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5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нак минус перед моментом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тавится потому, что этот момент противоположен по направлению моменту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учесть, что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 xml:space="preserve">=ISN = Ia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, где 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рамке; </w:t>
      </w:r>
      <w:r>
        <w:rPr>
          <w:i/>
          <w:sz w:val="24"/>
          <w:szCs w:val="24"/>
        </w:rPr>
        <w:t>S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ее витков,                                                         равенство (2) перепишется в ви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, откуда            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Из рис.4 видно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/2 –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, значит, 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. С учетом этого равенства (3) прим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Подставив данные в формулу (4) и произведя вычисления, получи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30 мТл (значения постоянной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, рассчитанной на градус, а не на радиан, как это следовало бы выразить в СИ, оставим без изменения, так как значение уг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также дано в градусах)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both"/>
        <w:rPr/>
      </w:pPr>
      <w:r>
        <w:rPr>
          <w:b/>
          <w:sz w:val="24"/>
          <w:szCs w:val="24"/>
        </w:rPr>
        <w:t>Задача 5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В однородном магнитном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0,1Тл равномерно вращается рамка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=1000 витков, с частотой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=10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Площад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рамки равна 15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Определить 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>, соответствующее углу поворота рамки на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276350" cy="1138555"/>
                <wp:effectExtent l="0" t="635" r="5080" b="311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138680"/>
                          <a:chOff x="0" y="0"/>
                          <a:chExt cx="1276200" cy="1138680"/>
                        </a:xfrm>
                      </wpg:grpSpPr>
                      <wps:wsp>
                        <wps:cNvSpPr txBox="1"/>
                        <wps:spPr>
                          <a:xfrm>
                            <a:off x="15840" y="0"/>
                            <a:ext cx="124344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0,1 Т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15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50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3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vertAlign w:val="subscript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6480"/>
                            <a:ext cx="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84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100.45pt;height:89.65pt" coordorigin="13,22" coordsize="2009,1793">
                <v:shape id="shape_0" fillcolor="white" stroked="t" o:allowincell="f" style="position:absolute;left:38;top:22;width:1957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0,1 Тл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15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с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50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3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i/>
                            <w:vertAlign w:val="subscript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2023,32" to="2023,1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379" to="2022,13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определяется основным уравнением электромагнитной индукции Фарадея-Максвелл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– d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>/dt ,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=NФ – потокосцепление,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витков, пронизываемых магнитным потоком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. Подставив выражение для потокосцепления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 в формулу (1)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 вращении рамки магнитный поток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, пронизывающий рамку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изменяется по закону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BS cos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,                                            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магнитная индукция;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– круговая частота.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>Решив совместно уравнения (1)–(3), найдем мгновенное значение ЭДС индукции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NBS 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дя вычисления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·10·1000·0,1·150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лектрон, пройдя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400 В, попал в однородное магнитное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1,5 Тл. Определить: 1) радиус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кривизны траектории; 2) часто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вращения электрона в магнитном поле. Вектор скорости электрона перпендикулярен линиям индукции.</w:t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10</wp:posOffset>
                </wp:positionH>
                <wp:positionV relativeFrom="paragraph">
                  <wp:posOffset>19050</wp:posOffset>
                </wp:positionV>
                <wp:extent cx="754380" cy="814705"/>
                <wp:effectExtent l="635" t="635" r="5080" b="438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814680"/>
                          <a:chOff x="0" y="0"/>
                          <a:chExt cx="754560" cy="8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92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400 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1,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1584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648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.5pt;width:59.4pt;height:64.15pt" coordorigin="6,30" coordsize="1188,1283">
                <v:shape id="shape_0" fillcolor="white" stroked="t" o:allowincell="f" style="position:absolute;left:6;top:30;width:1103;height:1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400 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1,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195,55" to="1195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,749" to="1184,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0" w:leader="none"/>
        </w:tabs>
        <w:spacing w:lineRule="auto" w:line="220"/>
        <w:ind w:firstLine="709"/>
        <w:rPr/>
      </w:pPr>
      <w:r>
        <w:rPr>
          <w:sz w:val="24"/>
          <w:szCs w:val="24"/>
        </w:rPr>
        <w:t>1. Радиус кривизны траектории электрона определим исходя из следующих соображений: на движущийся в магнитном поле электрон действует сила Лоренца. (Действием силы тяжести можно пренебречь.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ектор силы Лоренца перпендикулярен вектору скорости и, следовательно, по второму закону Ньютона сообщает электрону нормальное ускорение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ma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. Подставив сюда выражения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заряд, скорость, масса электрона;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индукция магнитного поля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диус кривизны траектории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– угол между направлениями вектора скорост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4"/>
          <w:szCs w:val="24"/>
        </w:rPr>
        <w:t xml:space="preserve"> и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(в нашем случа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           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1)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формулы (1) найд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ходящий в выражение (2) импульс </w:t>
      </w:r>
      <w:r>
        <w:rPr>
          <w:i/>
          <w:sz w:val="24"/>
          <w:szCs w:val="24"/>
        </w:rPr>
        <w:t>m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 выразим через кинетическую энергию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электрона: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Кинетическая энергия электрона, прошедшего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, определяется равенством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|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. Подставив это выражение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 формулу (3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выражение (2) для радиуса кривизны приобрета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После вычисления по формуле (4) найде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45 мм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Для определения частоты вращения воспользуемся формулой, связывающей частоту со скоростью и радиусом кривизны траектори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з выражения (2) в эту формулу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>Произведя вычисления, найдем 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R</w:t>
      </w:r>
      <w:r>
        <w:rPr>
          <w:sz w:val="24"/>
          <w:szCs w:val="24"/>
        </w:rPr>
        <w:t xml:space="preserve"> = 45 мм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jc w:val="both"/>
        <w:rPr/>
      </w:pP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Циклотрон состоит из дуантов (два полых плоских металлических цилиндра), внутри которых постоянное магнитное поле направлено перпендикулярно их основаниям (рис.4.11). В зазоре между дуантами действует электрическое поле, направление которого изменяется с определенной частотой.</w:t>
      </w:r>
    </w:p>
    <w:p>
      <w:pPr>
        <w:pStyle w:val="Normal"/>
        <w:tabs>
          <w:tab w:val="clear" w:pos="708"/>
          <w:tab w:val="left" w:pos="510" w:leader="none"/>
        </w:tabs>
        <w:spacing w:lineRule="auto" w:line="237"/>
        <w:ind w:firstLine="709"/>
        <w:jc w:val="both"/>
        <w:rPr/>
      </w:pPr>
      <w:r>
        <w:rPr>
          <w:sz w:val="24"/>
          <w:szCs w:val="24"/>
        </w:rPr>
        <w:t xml:space="preserve">Какова должна быть частота, если циклотрон предполагается использовать для ускорения протонов? Электронов? Сколько полных оборотов должен совершить протон внутри циклотрона, чтобы приобрести кинетическую энергию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=6 МэВ? Каким будет максимальный радиус траектории протона внутри дуанта при такой энергии? Начальной энергией частиц можно пренебречь. Разность потенциалов в зазоре между дуантами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B. Индукция магнитного пол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0,7 Тл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101090" cy="966470"/>
                <wp:effectExtent l="635" t="635" r="0" b="7239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966600"/>
                          <a:chOff x="0" y="0"/>
                          <a:chExt cx="1101240" cy="9666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0933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6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э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э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1.6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-19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ж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2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0,7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= ?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0"/>
                            <a:ext cx="3960" cy="9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94880"/>
                            <a:ext cx="109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86.65pt;height:76.05pt" coordorigin="13,22" coordsize="1733,1521">
                <v:shape id="shape_0" fillcolor="white" stroked="t" o:allowincell="f" style="position:absolute;left:13;top:32;width:1721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6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э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э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1.6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-19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ж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2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0,7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= ?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729,22" to="1734,1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,1274" to="1746,12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нцип действия циклотрона состоит в том, что заряженная частица многократно проходит ускоряющее электрическое поле, локализованное в пространстве между дуантами (область </w:t>
      </w:r>
      <w:r>
        <w:rPr>
          <w:i/>
          <w:sz w:val="24"/>
          <w:szCs w:val="24"/>
        </w:rPr>
        <w:t>CDKL</w:t>
      </w:r>
      <w:r>
        <w:rPr>
          <w:sz w:val="24"/>
          <w:szCs w:val="24"/>
        </w:rPr>
        <w:t xml:space="preserve"> на рис. 5). Если напряжение |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CD</w:t>
      </w:r>
      <w:r>
        <w:rPr>
          <w:sz w:val="24"/>
          <w:szCs w:val="24"/>
        </w:rPr>
        <w:t xml:space="preserve">| =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о энергия, приобретаемая частицей с зарядом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>, будет равн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K = NeU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,      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пролетов частицы через указанную область (согласно условию, начальной энергией частиц можно пренебречь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2832735</wp:posOffset>
                </wp:positionH>
                <wp:positionV relativeFrom="paragraph">
                  <wp:posOffset>215265</wp:posOffset>
                </wp:positionV>
                <wp:extent cx="6120130" cy="168338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8765" cy="165544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2.55pt;mso-wrap-distance-left:9pt;mso-wrap-distance-right:9pt;mso-wrap-distance-top:0pt;mso-wrap-distance-bottom:0pt;margin-top:16.95pt;mso-position-vertical-relative:text;margin-left:2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8765" cy="165544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765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Внутри дуанта частица под действием магнитного поля движется по дуге окружности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Уравнение движения заряженной частицы в магнитном поле име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Сила Лоренц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действующая на частицу со стороны магнитного поля, перпендикулярна скорости и не меняет ее значение. Поэтому в уравнении (2) массу можно вынести за знак производной, даже если масса изменяется со скоростью по законам релятивисткой механики. Скорость частиц перпендикулярна линиям индукции, а нормальное (центростремительное) ускорение, приобретаемое частицей, 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υB</m:t>
        </m:r>
        <m:r>
          <m:rPr>
            <m:lit/>
            <m:nor/>
          </m:rPr>
          <w:rPr>
            <w:rFonts w:ascii="Cambria Math" w:hAnsi="Cambria Math"/>
          </w:rPr>
          <m:t xml:space="preserve"> ,    откуда   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(3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/>
      </w:pPr>
      <w:r>
        <w:rPr>
          <w:sz w:val="24"/>
          <w:szCs w:val="24"/>
        </w:rPr>
        <w:t>Таким образом, по мере ускорения частицы радиус ее траектории внутри дуантов возраста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0"/>
        <w:ind w:left="0" w:hanging="0"/>
        <w:rPr/>
      </w:pPr>
      <w:r>
        <w:rPr>
          <w:sz w:val="24"/>
          <w:szCs w:val="24"/>
        </w:rPr>
        <w:t xml:space="preserve">Время движения частицы по дуге полуокружности в одном из дуантов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/2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/(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 xml:space="preserve">) . Если энергия частиц относительно невелика, так что масса их не зависит от скорости, то </w:t>
      </w:r>
      <w:r>
        <w:rPr>
          <w:i/>
          <w:sz w:val="24"/>
          <w:szCs w:val="24"/>
        </w:rPr>
        <w:t>T = const</w:t>
      </w:r>
      <w:r>
        <w:rPr>
          <w:sz w:val="24"/>
          <w:szCs w:val="24"/>
        </w:rPr>
        <w:t xml:space="preserve">, т.е. не зависит ни от скорости, ни от радиуса траектории частиц. Это значит, что направление электрического поля (чтобы оно всегда ускоряло частицу) надо изменять с постоянной частот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>, зависящей только от удельного заряда частицы и индукции магнитного поля: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2/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) .                                        (4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 xml:space="preserve">Число полных оборотов и максимальный радиус траектории могут быть непосредственно рассчитаны из выражений (1) и (3). Согласно выражению (4), частота изменения направления электрического поля для протонов и электронов: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2.1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Чис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полных оборотов частицы в два раза меньше числа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пролетов через область, в которой локализовано электрическое поле. Из выражения (1) следует, что </w:t>
      </w:r>
      <w:r>
        <w:rPr>
          <w:i/>
          <w:sz w:val="24"/>
          <w:szCs w:val="24"/>
        </w:rPr>
        <w:t>N = K</w:t>
      </w:r>
      <w:r>
        <w:rPr>
          <w:sz w:val="24"/>
          <w:szCs w:val="24"/>
        </w:rPr>
        <w:t>/(2</w:t>
      </w:r>
      <w:r>
        <w:rPr>
          <w:i/>
          <w:sz w:val="24"/>
          <w:szCs w:val="24"/>
        </w:rPr>
        <w:t>e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 = 150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скорость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тавив это выражение в (3), получим, что максимальный радиус траектории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510" w:leader="none"/>
          <w:tab w:val="left" w:pos="708" w:leader="none"/>
          <w:tab w:val="left" w:pos="1416" w:leader="none"/>
          <w:tab w:val="left" w:pos="2124" w:leader="none"/>
          <w:tab w:val="left" w:pos="2745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8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о проводнику, согнутому в виде квадратной рамки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= 10 см, теч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5 А.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 в точке, равноудаленной от вершин квадрата на расстояние, равное длине его стороны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9695</wp:posOffset>
                </wp:positionH>
                <wp:positionV relativeFrom="paragraph">
                  <wp:posOffset>13970</wp:posOffset>
                </wp:positionV>
                <wp:extent cx="549275" cy="822960"/>
                <wp:effectExtent l="254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822960"/>
                          <a:chOff x="0" y="0"/>
                          <a:chExt cx="54936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50976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5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3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46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.1pt;width:43.2pt;height:64.75pt" coordorigin="157,22" coordsize="864,1295">
                <v:shape id="shape_0" fillcolor="white" stroked="t" o:allowincell="f" style="position:absolute;left:157;top:81;width:802;height:1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5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0,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 xml:space="preserve"> 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022,22" to="1022,13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4,864" to="1015,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>Решение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>Искомая магнитная индукция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в точке А (рис.6) является векторной суммой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создаваемых в этой точке токами, текущими в каждом из четырех проводов, являющихся сторонами квадрата, т.е.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Из соображений симметрии абсолютные значения всех четырех индукций одинаковы. На рис. 6 изображен только один из четырех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оответствующий полю, создаваемому током в проводе </w:t>
      </w:r>
      <w:r>
        <w:rPr>
          <w:i/>
          <w:sz w:val="24"/>
          <w:szCs w:val="24"/>
        </w:rPr>
        <w:t>DС</w:t>
      </w:r>
      <w:r>
        <w:rPr>
          <w:sz w:val="24"/>
          <w:szCs w:val="24"/>
        </w:rPr>
        <w:t xml:space="preserve">. В соответствии с правилом буравчика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перпендикулярен плоскости треугольника </w:t>
      </w:r>
      <w:r>
        <w:rPr>
          <w:i/>
          <w:sz w:val="24"/>
          <w:szCs w:val="24"/>
        </w:rPr>
        <w:t>АДС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2558415</wp:posOffset>
                </wp:positionH>
                <wp:positionV relativeFrom="paragraph">
                  <wp:posOffset>211455</wp:posOffset>
                </wp:positionV>
                <wp:extent cx="6120130" cy="16548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30354223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2881" w:dyaOrig="249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1.25pt;height:131.05pt" filled="f" o:ole="">
                                  <v:imagedata r:id="rId11" o:title=""/>
                                </v:shape>
                                <o:OLEObject Type="Embed" ProgID="" ShapeID="ole_rId10" DrawAspect="Content" ObjectID="_438531014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0.3pt;mso-wrap-distance-left:9pt;mso-wrap-distance-right:9pt;mso-wrap-distance-top:0pt;mso-wrap-distance-bottom:0pt;margin-top:16.65pt;mso-position-vertical-relative:text;margin-left:2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bookmarkStart w:id="1" w:name="_1030354223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2881" w:dyaOrig="249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1.25pt;height:131.05pt" filled="f" o:ole="">
                            <v:imagedata r:id="rId13" o:title=""/>
                          </v:shape>
                          <o:OLEObject Type="Embed" ProgID="" ShapeID="ole_rId12" DrawAspect="Content" ObjectID="_1595389867" r:id="rId12"/>
                        </w:obje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Результирующий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будет направлен вдоль оси </w:t>
      </w:r>
      <w:r>
        <w:rPr>
          <w:i/>
          <w:sz w:val="24"/>
          <w:szCs w:val="24"/>
        </w:rPr>
        <w:t>ОО</w:t>
      </w:r>
      <w:r>
        <w:rPr>
          <w:sz w:val="24"/>
          <w:szCs w:val="24"/>
        </w:rPr>
        <w:t xml:space="preserve"> и равен сумме проекций всех векторов на направление этой оси, т.е.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=4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Из рис.6 следует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>и тогда</w:t>
      </w:r>
    </w:p>
    <w:p>
      <w:pPr>
        <w:pStyle w:val="Normal"/>
        <w:spacing w:lineRule="auto" w:line="20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0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нитная индукция поля, создаваемого отрезком проводника, выражается формулой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проводнике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сстояние от проводника до точки поля, в которой надо определить магнитную индукцию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углы, образованные направлением тока в проводнике и радиус – векторами, проведенными от концов проводника к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В нашем случа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выражение (2) приобретает вид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одставляем это выражение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формулу (1):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Заметив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как угол равностороннего треугольника, равенство (3) перепишем в виде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a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.                                 (4)</w:t>
      </w:r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ровери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м значения величи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в выражение (4), получим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,3 мкТл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3 мкТл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50:00Z</dcterms:created>
  <dc:creator>Admin</dc:creator>
  <dc:description/>
  <cp:keywords/>
  <dc:language>en-US</dc:language>
  <cp:lastModifiedBy>Admin</cp:lastModifiedBy>
  <dcterms:modified xsi:type="dcterms:W3CDTF">2010-09-07T12:27:00Z</dcterms:modified>
  <cp:revision>6</cp:revision>
  <dc:subject/>
  <dc:title>КОНТРОЛЬНАЯ РАБОТА №1 ПО РАЗДЕЛУ «МЕХАНИКА»</dc:title>
</cp:coreProperties>
</file>