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954080757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2033199176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2023611403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1965476301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014799146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2118488475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1294440417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1957547684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981671099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267366174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955771223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822200465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1561622611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601287172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1897474399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