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467309855"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415703019"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748509057"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1778011604"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1696504965"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521424339"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1010689984"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313403948"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482425508"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1091634028"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1442530385"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983820038"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487539567"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235065823"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423546049"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1201633071"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1525614023"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1349126560"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574168450"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1420011272"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353671499"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284398383"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629127260"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1724271851"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128439699"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2039284779"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1468058893"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916623829"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1944981318"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1431219750"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1719750786"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197644662"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1656313269"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776104947"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406230762"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993725182"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723248237"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2008347494"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1118018489"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574411096"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238861051"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72780367"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747287698"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802608871"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2043293065"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119285306"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887454971"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1540985339"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2072154988"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1691802267"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857301950"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611270899"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1177550295"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2066354934"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926532795"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835644513"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1190064016"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1048812714"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99263042"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1801427511"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1046828644"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2143335416"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814321524"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2025502422"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594866163"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183506255"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182711087"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666950973"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1780390008"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477879819"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1368934125"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1231675714"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280535602"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1651028211"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605249369"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056664760"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1217076894"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369779046"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528201391"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1001980292"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1123584606"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1272634333"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1860173971"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189752349"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862207016"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1008180581"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942570571"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960179809"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1423488599"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1275764987"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960774621"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1742012299"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1187856477"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930301995"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835511455"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1437114853"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2124875586"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1016608280"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1055929623"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1694068720"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1357080538"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861685557"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278472723"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1009160228"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356891505"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538517568"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260817436"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917190859"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2018331585"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2110703940"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853013910"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364339236"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2018558672"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1478893633"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1789249546"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1618218372"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985319492"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517828192"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856825295"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327393430"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813443779"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414188850"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984148609"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2057537414"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64580512"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872639611"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1815262493"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878531261"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1841616234"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348236825"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1858634947"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326442969"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519713561"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1835899598"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481915163"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1082976329"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1535092717"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516182281"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897046721"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326164168"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1750054442"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261646372"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1459853179"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1792924049"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455351209"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1475310482"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335948910"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1675997603"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1003671871"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26222626"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704962195"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816419485"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503622993"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301495919"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299547193"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898621129"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1960219199"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655502015"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344319009"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2146766372"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523070448"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463384724"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120396086"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291835872"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2015143107"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1241286360"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1131168105"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1236748315"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590481227"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807964754"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1127144062"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1720567487"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1179872600"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3665252"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1952233658"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1809234724"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546174936"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1434987543"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132225558"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1876565503"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668591820"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2058805816"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163211052"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1428349376"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1464289405"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227857493"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85166009"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1206572129"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25233863"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472934586"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2001252314"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754115380"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174622510"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1978849658"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265910496"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222065920"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889804367"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660761081"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788049348"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843042287"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667867449"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554795578"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936933913"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505469180"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577982711"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835346948"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2033423846"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1447728636"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1332055171"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400033773"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740511976"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95002973"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450609353"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1073293774"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1223545992"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50324340"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1646977385"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1607796310"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785214697"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919773159"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1150181250"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131190960"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1571737428"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1833146073"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127921106"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1411688148"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756419895"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2090626813"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41589924"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909339078"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257727588"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256049821"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211022031"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432070269"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1727818453"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446010210"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517252968"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738303439"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96812545"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262308681"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1308536867"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1863771520"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1793146428"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118585049"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1722433715"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434099957"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2020979217"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499018504"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263759122"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1560088568"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1971477526"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1044398460"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255828164"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255857837"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378269054"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1008449347"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2129688653"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1995756041"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1946910892"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877439056"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24259267"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1371343994"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1735152985"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1648311729"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2086691785"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1509576562"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1095518409"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994284169"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1973877327"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1270003731"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1590744984"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914578960"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1939135504"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1393963887"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580710646"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321651044"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609827408"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506589278"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57582648"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1581055264"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732577650"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9013359"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1207105847"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439206457"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125237388"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1394013596"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1913585802"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421382947"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385186221"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617303227"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1353152501"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762024308"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1757022370"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1919932921"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2003201200"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208618448"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200296377"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2128876947"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2129164614"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1576240384"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1334746023"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1504828226"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1180605190"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1702148892"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1804980968"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1329295556"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492025152"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111802088"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296757188"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2004608353"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1152936189"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1386810149"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230284891"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1292315355"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95933086"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2128714124"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1153590244"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1051810122"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399908501"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2017654868"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1156883803"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915449999"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948686568"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246118572"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1175971313"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524844100"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2013879818"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1823137355"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1787178039"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2125279750"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1329960521"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1563692668"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2023158271"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2016182839"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60349203"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248704613"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775007445"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1839903952"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1848017280"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1552353770"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103276395"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890342850"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1367005933"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3635750"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75127260"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1231112392"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360504738"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1853294316"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977234020"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520790004"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1197019860"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1014801511"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1819516726"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148668326"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1813707051"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120022121"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2017842967"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319220936"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544304752"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2082187732"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1064389378"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1224930091"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1299813847"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1071380043"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2043936284"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1933976337"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1595410457"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1551849529"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2042217256"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1621204439"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1985318942"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248233490"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858854892"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726016610"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277343895"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1317280541"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1263000530"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1069193384"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1204774036"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980049973"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1046258804"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619139182"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1805082553"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2083087517"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230996698"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589394711"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734604858"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96065093"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87289074"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283471492"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901217083"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1561815609"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1720870227"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559020483"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1558876371"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1866721679"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1079264990"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651576736"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2119893347"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2080800829"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238517719"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1234280503"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338403809"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975563436"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908142049"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1569452950"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1007950786"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727001400"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312430282"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1959079957"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635852896"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755527737"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432386378"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400306407"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2015389277"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485464256"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2080561402"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1138099964"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855211051"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1872444663"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249798814"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533182803"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1840382853"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1412980086"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940988361"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210507504"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696333360"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1866474627"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1839353367"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483661918"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1368850718"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897491916"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1167269739"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315606185"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568561120"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25865758"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155872982"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1878688336"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1690558903"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193904093"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2051428272"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393458912"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687963075"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375270511"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1492318972"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1371490017"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1459787195"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934913975"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1948072011"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546043779"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2115208671"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1231855407"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366301747"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1395765716"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1964923629"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1042793488"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1349318425"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1082875504"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1690953803"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200267873"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1567812747"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1068219364"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2069478573"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1249149058"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1601627319"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1498520870"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997367736"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1605463229"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8236221"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1629391142"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1972588081"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1938182177"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686258232"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904854268"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2133116911"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188828740"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1365089893"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1788798397"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1967102887"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712970174"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1677836058"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298667500"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428679952"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424355142"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1036591751"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1150970686"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2055929876"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1117212322"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1851132228"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892603823"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2144257890"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35939863"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1076352131"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15362525"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1093026994"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690744929"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24055164"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869224082"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2144760208"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687262777"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688343407"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174414049"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573793922"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1149957565"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101975374"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277024441"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1237816117"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1041699010"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415555193"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1053819498"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1860036248"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964445890"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1892767706"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449845573"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696976940"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1564400550"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1949513967"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313939288"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804099215"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1639263588"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1628336840"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478522779"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214937170"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181321709"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1013688607"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978387668"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2059799601"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1751823063"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198737609"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243315571"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1586182440"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1667147596"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1008894793"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1881445315"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1262609200"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476775110"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1059109059"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1980684782"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1385226293"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1237131618"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223763073"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1862955908"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762421181"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1810661936"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223105024"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432980226"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1599183942"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1437989908"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1272157622"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1724322797"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233158241"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358292994"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929251585"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1017682054"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1371370687"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1887403907"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630982344"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2079953301"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835711889"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389581136"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807236096"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1217234735"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2110599547"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240168603"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352526232"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1475550016"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1705440622"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2110480257"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884088565"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802001847"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1512890806"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944368549"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1587994306"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1430111946"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903184783"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1205068099"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1451757462"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576191898"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537758214"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1050676388"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928955546"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1361907127"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1139463977"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1686091948"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20680469"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429108884"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445391897"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241099101"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2080146197"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1197317168"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1974488976"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947775252"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2134189635"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1403839063"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2134643726"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291563865"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309861432"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1072973869"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1026218003"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464917588"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944042337"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1410719505"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388614663"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1947015558"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1431977697"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323080934"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197871175"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1502734929"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604385789"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710555152"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557627520"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1727992231"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319013255"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1242175638"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864385599"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771328833"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938263191"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977828289"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1598758720"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1030500025"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110410421"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955645039"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512493708"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726451464"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873403279"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84931521"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1823211463"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631342419"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126816827"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821639661"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31413201"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457408215"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1011181681"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550818817"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1546041956"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449311978"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10827846"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790656946"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63111275"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1252772011"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1189774583"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2033980440"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913986389"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751102696"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651055347"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1738940701"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1286894229"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288635250"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856737766"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1100461086"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832175812"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1200129300"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2052366360"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529601957"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2144823717"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676234661"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1868414061"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246736485"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631646690"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858699253"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636085857"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140400231"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947618509"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130297295"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1162300402"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679711071"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427574088"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1264455279"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30055664"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204700398"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127796093"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398237129"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176251389"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1409992257"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252169704"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1619408871"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769525324"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472162092"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609258093"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362391541"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733144305"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237695256"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1226558219"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1068793425"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1253040729"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1209949425"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2002999226"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2005984672"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157684046"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1767699463"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113232790"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135062642"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664712630"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969666071"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525833000"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1781195558"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593177927"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338825651"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246378056"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103690608"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1999444666"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640348112"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810176403"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