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07454313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882406811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5750151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93033229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127370405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577292798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670960704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218615380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2095792747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